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4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SOFTWARE ENGINEER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w:t>
            </w:r>
            <w:bookmarkStart w:id="0" w:name="_GoBack"/>
            <w:bookmarkEnd w:id="0"/>
            <w:r>
              <w:rPr/>
              <w:t xml:space="preserve"> the umbrella activities of a software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aterfall and spiral model for software life cycle development and various activities involved in each phas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scrum process model and the execution steps for efficient project deploy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dict the phases of software development life cycle mod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teps required to initiate Requirements Engineer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use case diagram for the following problem statement. ”A library lends books and magazines to members, who are registered in the system. Also it handles the purchase of new books for the library. Popular books are bought in multiple copies. The old books and magazine are removed when they are out of date or poor condition. A member can reserve a book or magazine that is not currently available in the library, so that when it’s returned or purchased by the library, that person is notified. The librarian can easily create, update, and delete information about the books, members, loans, and reservations in the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ute the E-R diagram for the following situation. “An account is a relationship between the customer and bank. A customer has a name. A bank has a branch. A customer may have several accounts of different type and bal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the interface design activities. What are the steps to be performed to accomplish interface desig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a brief overview of important software design concepts that span both traditional and object-oriented software developme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steps which are required to perform statistical SQ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Discriminate SCM repository and SCM audi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64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lang w:bidi="hi-IN"/>
              </w:rPr>
            </w:pPr>
            <w:r>
              <w:rPr>
                <w:lang w:bidi="hi-IN"/>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64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bidi="hi-IN"/>
              </w:rPr>
              <w:t xml:space="preserve">            </w:t>
            </w:r>
            <w:r>
              <w:rPr>
                <w:lang w:bidi="hi-IN"/>
              </w:rPr>
              <w:t>Write short notes on the follow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lang w:bidi="hi-IN"/>
              </w:rPr>
              <w:t>Basis Path Tes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lang w:bidi="hi-IN"/>
              </w:rPr>
              <w:t>Control Structure Tes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lang w:bidi="hi-IN"/>
              </w:rPr>
              <w:t>Boundary Value Analys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over the steps which are required to perform statistical SQ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ISO 90001:2000 quality standar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179"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agile view of process. Describe how to achieve the principles of agil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B596206-DEE8-4BD9-8280-56B35B0E80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ages>2</Pages>
  <Words>363</Words>
  <Characters>2070</Characters>
  <CharactersWithSpaces>2429</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1T09:48:00Z</dcterms:created>
  <dc:creator>Ku</dc:creator>
  <dc:description/>
  <dc:language>en-US</dc:language>
  <cp:lastModifiedBy>Admin</cp:lastModifiedBy>
  <cp:lastPrinted>2018-02-03T04:50:00Z</cp:lastPrinted>
  <dcterms:modified xsi:type="dcterms:W3CDTF">2018-05-05T05:04: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file>